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 их трех видов фасол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вареной стручковой фа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вареной пятнистой фа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вареной белой фа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 маленькая луковица, нарезать тонкими коль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ручок зеленого перца, нарезать тонкими коль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ринад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лимонного с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готовить маринад. Отцедить фасоль и переложить в большую стеклянную банку  с плотно закрывающейся крышкой. Залить маринадом,  закрыть крышкой и осторожно потрясти, чтобы перемешать. Поставить банку в холодильник на 24 часа, иногда (время от времени) переворачивая ее кверху дном, чтобы убедиться, что вся фасоль покрыта маринадом.  Отцедить и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мпу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картофелины, нарезать тонкой соломк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морковки, нарезать тонкой соломк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ольшая луковиц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нарезанный стручок зеленого перца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стебель зеленого лука, нарез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зубчика чеснока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ст л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 л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картофель, морковь, лук, перец, зеленый лук, посолить и перемешать. В отдельной посуде соединить чеснок, муку и воду и добавить в овощную смесь. На смазанную растительным маслом сковороду выложить столовой ложкой смесь, как оладьи. Поджарить с двух сторон на среднем огне до готовности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8:00Z</dcterms:created>
  <dc:creator>P4CEL</dc:creator>
  <dc:description/>
  <dc:language>en-US</dc:language>
  <cp:lastModifiedBy>P4CEL</cp:lastModifiedBy>
  <dcterms:modified xsi:type="dcterms:W3CDTF">2003-05-27T10:26:00Z</dcterms:modified>
  <cp:revision>2</cp:revision>
  <dc:subject/>
  <dc:title>Занятие 12</dc:title>
</cp:coreProperties>
</file>